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ПОЛУЧЕНИЯ ОБРАЗОВАНИЯ ОБУЧАЮЩИМИСЯ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6-2017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 xml:space="preserve">1.  ОБЩИЕ ПОЛОЖЕНИЯ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Настоящее Положение разработано в соответствии с Законами РФ «Об образовании», «О правах ребенка», Декла</w:t>
        <w:softHyphen/>
        <w:t>рацией о правах ребенка  и определяет</w:t>
      </w:r>
      <w:r>
        <w:rPr>
          <w:bCs/>
          <w:spacing w:val="1"/>
          <w:sz w:val="28"/>
          <w:szCs w:val="28"/>
        </w:rPr>
        <w:t xml:space="preserve"> порядок организации получения общего обра</w:t>
        <w:softHyphen/>
      </w:r>
      <w:r>
        <w:rPr>
          <w:bCs/>
          <w:spacing w:val="-1"/>
          <w:sz w:val="28"/>
          <w:szCs w:val="28"/>
        </w:rPr>
        <w:t>з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2.С учетом потребностей и возможностей развития личнос</w:t>
        <w:softHyphen/>
        <w:t>ти образовательные программы в Школе осваиваются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чное обучени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бразование на дом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экстерна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Очное обучение предполагает усвоение образовательных программ при непосредственном посещении Школы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бразование на дому есть форма получения образования учащимися, имеющим хронические заболевания, входя</w:t>
        <w:softHyphen/>
        <w:t>щие в соответствующий перечень Министерства здравоохра</w:t>
        <w:softHyphen/>
        <w:t>нения РФ.</w:t>
      </w:r>
    </w:p>
    <w:p>
      <w:pPr>
        <w:pStyle w:val="Normal"/>
        <w:shd w:fill="FFFFFF" w:val="clear"/>
        <w:ind w:left="7" w:right="14" w:firstLine="540"/>
        <w:jc w:val="both"/>
        <w:rPr/>
      </w:pPr>
      <w:r>
        <w:rPr>
          <w:bCs/>
          <w:spacing w:val="-1"/>
          <w:sz w:val="28"/>
          <w:szCs w:val="28"/>
        </w:rPr>
        <w:t>Экстернат предполагает самостоятельное, в том числе ускоренное, освоение об</w:t>
        <w:softHyphen/>
      </w:r>
      <w:r>
        <w:rPr>
          <w:bCs/>
          <w:spacing w:val="-2"/>
          <w:sz w:val="28"/>
          <w:szCs w:val="28"/>
        </w:rPr>
        <w:t xml:space="preserve">щеобразовательных программ по отдельным предметам, классам, курсам основного и </w:t>
      </w:r>
      <w:r>
        <w:rPr>
          <w:bCs/>
          <w:sz w:val="28"/>
          <w:szCs w:val="28"/>
        </w:rPr>
        <w:t>среднего (полного) общего образования с последующей аттестацией Школ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Для всех форм получения образования в пределах кон</w:t>
        <w:softHyphen/>
        <w:t>кретной основной общеобразовательной программы действует единый государ</w:t>
        <w:softHyphen/>
        <w:t>ственный образовательный стандар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В соответствии с Законом Российской Федерации "Об образовании" граждане Российской Федерации имеют право на выбор общеобразовательного учреждения и формы получения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2.ОЧНОЕ ОБУЧЕ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1.Порядок организации получения общего образования в форме очного обучения определяется Уставом Школы и другими локальными актами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3. ИНДИВИДУАЛЬНОЕ ОБРАЗОВ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Право получения образования на дому предоставля</w:t>
        <w:softHyphen/>
        <w:t>ется учащимся, имеющим хронические заболевания, входя</w:t>
        <w:softHyphen/>
        <w:t>щие в соответствующий перечень Министерства здравоохра</w:t>
        <w:softHyphen/>
        <w:t>нения РФ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3.2.Решение о переводе обучающегося на индивидуальное обуче</w:t>
        <w:softHyphen/>
        <w:t>ние принимается директором Школы и оформляется приказом по заявле</w:t>
        <w:softHyphen/>
        <w:t>нию родителей (законных представителей) на основании за</w:t>
        <w:softHyphen/>
        <w:t>ключения врачебной комисс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Прием обучающихся, находившихся на индивидуальном обу</w:t>
        <w:softHyphen/>
        <w:t>чении, в классы повышенного уровня не допускается в связи со значительными учебными нагрузками в этих класс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3.4.Обучающиеся на дому учащиеся классов повышенного уровня могут продолжать обучение в этих классах соответству</w:t>
        <w:softHyphen/>
        <w:t>ющей ступени обучения при отсутствии медицинских проти</w:t>
        <w:softHyphen/>
        <w:t>вопоказани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Продолжение обучения детей-надомников в классах повышенного уровня на последующей ступени обучения в свя</w:t>
        <w:softHyphen/>
        <w:t>зи со значительной учебной нагрузкой допускается лишь в ис</w:t>
        <w:softHyphen/>
        <w:t>ключительных случаях для особо одаренных детей по заявле</w:t>
        <w:softHyphen/>
        <w:t>нию родителей (законных представителей) после консультации с лечащим врач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Порядок промежуточной и итоговой аттестации детей</w:t>
        <w:softHyphen/>
        <w:t xml:space="preserve"> надомников, а также их освобождение от итоговой аттестации определяется «Инструкцией об индивидуальном обучении боль</w:t>
        <w:softHyphen/>
        <w:t>ных детей» Министерства образования 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80"/>
          <w:sz w:val="28"/>
          <w:szCs w:val="28"/>
        </w:rPr>
        <w:t> </w:t>
      </w:r>
      <w:r>
        <w:rPr>
          <w:b/>
          <w:bCs/>
          <w:sz w:val="28"/>
          <w:szCs w:val="28"/>
        </w:rPr>
        <w:t>4. ЭКСТЕРНА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РГАНИЗАЦИЯ ЭКСТЕРНА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</w:t>
      </w:r>
      <w:r>
        <w:rPr>
          <w:bCs/>
          <w:spacing w:val="2"/>
          <w:sz w:val="28"/>
          <w:szCs w:val="28"/>
        </w:rPr>
        <w:t xml:space="preserve">Экстерн - лицо, обучающееся в форме экстерната. Возможность получить общее </w:t>
      </w:r>
      <w:r>
        <w:rPr>
          <w:bCs/>
          <w:spacing w:val="-1"/>
          <w:sz w:val="28"/>
          <w:szCs w:val="28"/>
        </w:rPr>
        <w:t>образование в форме экстерната име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pacing w:val="2"/>
          <w:sz w:val="28"/>
          <w:szCs w:val="28"/>
        </w:rPr>
        <w:t>обучающиеся Школы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pacing w:val="28"/>
          <w:sz w:val="28"/>
          <w:szCs w:val="28"/>
          <w:lang w:val="en-US"/>
        </w:rPr>
        <w:t>III</w:t>
      </w:r>
      <w:r>
        <w:rPr>
          <w:bCs/>
          <w:spacing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ступенях общего образования (начального общего, основного общего и среднего (полного) общего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pacing w:val="5"/>
          <w:sz w:val="28"/>
          <w:szCs w:val="28"/>
        </w:rPr>
        <w:t xml:space="preserve">граждане, не завершившие обучение в общеобразовательном учреждении </w:t>
      </w:r>
      <w:r>
        <w:rPr>
          <w:bCs/>
          <w:spacing w:val="4"/>
          <w:sz w:val="28"/>
          <w:szCs w:val="28"/>
        </w:rPr>
        <w:t>среднего (полного) общего образования и учреждениях начального и среднего про</w:t>
      </w:r>
      <w:r>
        <w:rPr>
          <w:bCs/>
          <w:sz w:val="28"/>
          <w:szCs w:val="28"/>
        </w:rPr>
        <w:t>фессион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бучающиеся вынуждено не посещающие общеобразовательное учрежд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нее не обучавшиеся и желающие получить образова</w:t>
        <w:softHyphen/>
        <w:t>ние в форме экстерна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ругие желающие получить общее образование в форме экстерна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4.1.2.      Возможность ускоренного освоения программы обу</w:t>
        <w:softHyphen/>
        <w:t>чения, как в целом, так и по отдельным блокам, модулям, предметам, курсам и ступеням обучения в форме экстерната, в том числе обучение по индивидуальному учебному плану пре</w:t>
        <w:softHyphen/>
        <w:t>доставляется на основании решения Педагогического совета Школы, утвержденному приказом директора Школ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1.3.      </w:t>
      </w:r>
      <w:r>
        <w:rPr>
          <w:bCs/>
          <w:sz w:val="28"/>
          <w:szCs w:val="28"/>
        </w:rPr>
        <w:t>Родители (законные представители) лиц, избравших экстернат как форму получения образования, подают соответ</w:t>
        <w:softHyphen/>
        <w:t>ствующее заявление на имя директора Школы не позднее, чем за 3 месяца до атте</w:t>
        <w:softHyphen/>
        <w:t>стации, приложив к нему (по необходимости) имеющиеся документы о промежуточной аттестации или документ об уровне образова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1.4.      </w:t>
      </w:r>
      <w:r>
        <w:rPr>
          <w:bCs/>
          <w:sz w:val="28"/>
          <w:szCs w:val="28"/>
        </w:rPr>
        <w:t>Администрация Школы знакомит экстерна с настоящим Положением, порядком проведения аттеста</w:t>
        <w:softHyphen/>
        <w:t>ции, программой учебных курсов или учебных предмет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1.5.      </w:t>
      </w:r>
      <w:r>
        <w:rPr>
          <w:bCs/>
          <w:sz w:val="28"/>
          <w:szCs w:val="28"/>
        </w:rPr>
        <w:t>Экстерну предоставляется возможность получить необходимые консультации по учебным предметам, литературу из библиотечного фонда Школы, пользоваться предметными кабинетами для проведения лабораторных и практических работ, продолжить обучение в Школе в порядке, определяемом Школой и закрепленным в Уставе Школы.</w:t>
      </w:r>
    </w:p>
    <w:p>
      <w:pPr>
        <w:pStyle w:val="Normal"/>
        <w:shd w:fill="FFFFFF" w:val="clear"/>
        <w:jc w:val="both"/>
        <w:rPr/>
      </w:pPr>
      <w:r>
        <w:rPr>
          <w:bCs/>
          <w:color w:val="000080"/>
          <w:sz w:val="28"/>
          <w:szCs w:val="28"/>
        </w:rPr>
        <w:t> </w:t>
      </w:r>
      <w:r>
        <w:rPr>
          <w:bCs/>
          <w:sz w:val="28"/>
          <w:szCs w:val="28"/>
        </w:rPr>
        <w:t>4.2.АТТЕСТАЦИЯ ЭКСТЕРН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.Продолжительность обучения экстерна, сроки проведе</w:t>
        <w:softHyphen/>
        <w:t>ния промежуточной и итоговой аттестации устанавливаются с учетом интересов экстерна и возможностей Школы, но, как правило, в соответствии со сроками проме</w:t>
        <w:softHyphen/>
        <w:t>жуточной аттестации в Школ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2.Аттестация экстерна подразделяется на промежуточную (по отдельным учебным предметам, курсам, ступеням обуче</w:t>
        <w:softHyphen/>
        <w:t>ния) и итогову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3.Порядок проведения промежуточной аттестации экстер</w:t>
        <w:softHyphen/>
        <w:t>на по отдельным темам, блокам, модулям устанавливается учи</w:t>
        <w:softHyphen/>
        <w:t>телем-предметником самостоятель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4.Экстерны, прошедшие промежуточную аттестацию по предметам одного года, ступени обучения, переводятся в следую</w:t>
        <w:softHyphen/>
        <w:t>щий класс, ступень обучения на основании решения Педагогического совета, утвержденного приказом директора Школ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5.Результаты промежуточной аттестации фиксируются в специальной ведомости, которая подписывается членами ат</w:t>
        <w:softHyphen/>
        <w:t>тестационной комиссии (учителями-предметниками) и заверяется печатью Школ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6.Для получения документа об основном общем и среднем (полном) общем образо</w:t>
        <w:softHyphen/>
        <w:t xml:space="preserve">вании экстерн проходит итоговую аттестацию по общеобразовательным программам, разрабатываемым на основе государственных образовательных стандартов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7.К итоговой аттестации допускаются экстерны, прошедшие промежуточную атте</w:t>
        <w:softHyphen/>
        <w:t xml:space="preserve">стацию по всем или отдельным предметам за курсы одного или нескольких классов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ях общего образования.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желании экстерн может сдавать экзамены по программам для классов с углубленным изучением ряда предме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8.Экстерны, проявившие особые способности в какой-либо из областей знаний, по их  желанию и по решению педагогического совета общеобразовательного учрежде</w:t>
        <w:softHyphen/>
        <w:t>ния проходят итоговую аттестацию по индивидуальным программа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9.Проведение итоговой аттестации экстернов осуществляется один раз в год в по</w:t>
        <w:softHyphen/>
        <w:t>рядке   и в сроки, установленные Положением об итоговой аттестации выпускников государственных муниципальных и негосударственных общеобразовательных учреж</w:t>
        <w:softHyphen/>
        <w:t>дений в Российской Федерации, утвержденным Министерством образования Россий</w:t>
        <w:softHyphen/>
        <w:t>ской Федер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0.  Экстерны, не завершившие обучение в Школе освобождаются от промежуточной аттестации в поряд</w:t>
        <w:softHyphen/>
        <w:t>ке экстерната по отдельным предметам при наличии справки установленного образца с положительной оценкой за полный курс по данной дисциплин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1.  Экстерны, заболевшие перед началом или в период итоговой аттестации и выздо</w:t>
        <w:softHyphen/>
        <w:t>ровевшие до ее окончания, предоставляют медицинскую справку, на основании которой им предоставляется право завершить аттестацию в течение данного или следую</w:t>
        <w:softHyphen/>
        <w:t>щего экзаменационного периода. Экстерны, не явившиеся на экзамены без уважи</w:t>
        <w:softHyphen/>
        <w:t>тельных причин, не могут быть допущены к последующим экзамена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2.  Аттестацию экстерны проходят в Школе. При перемене места жительства и в других исключительных случаях экстерны получают справку, подписанную руководителем Школы, его  замес</w:t>
        <w:softHyphen/>
        <w:t>тителем по учебно-воспитательной работе, не менее чем тремя учителями, проводив</w:t>
        <w:softHyphen/>
        <w:t>шими аттестацию, и заверенную печатью Школы. Справ</w:t>
        <w:softHyphen/>
        <w:t>ка, в которой указывается, когда и по каким предметам проводилась аттестация, какие оценки получены по каждому предмету, дает право экстерну закончить аттестацию в другом общеобразовательном учреждении, реализующем  общеобразовательную про</w:t>
        <w:softHyphen/>
        <w:t>грамму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3.  Для проведения итоговой аттестации экстернов директором Школы издается приказ о создании комиссии, в состав которой входят председатель, учитель по данному предмету, ассистент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4.  Результаты аттестации экстернов фиксируются в протоколе комиссии с помет</w:t>
        <w:softHyphen/>
        <w:t>кой "Экстернат" и подписываются членами комисс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5.  Экстернам, прошедшим итоговую аттестация, Школой выдается аттестат об основном общем или среднем (полном) общем образовании. В до</w:t>
        <w:softHyphen/>
        <w:t>кументе в правом верхнем углу делается пометка "Экстернат"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6.  Аттестаты об основном общем и среднем (полном) общем образовании, выда</w:t>
        <w:softHyphen/>
        <w:t>ваемые экстернам, прошедшим итоговую аттестацию в порядке экстерната, регистри</w:t>
        <w:softHyphen/>
        <w:t>руются в книгах установленного образца с пометкой "Экстернат"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7.  Журнал регистрации заявлений, протоколы итоговой аттестации, письменные экзаменационные работы экстернов хранятся в установленном порядке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8.  Экстерны, освоившие общеобразовательные программы 10-11-х классов и достигшие особых успехов в изучении одного или нескольких предметов, награжда</w:t>
        <w:softHyphen/>
        <w:t>ются похвальной грамотой "За особые успехи в изучении   отдельных предметов". Экстерн может быть награжден золотой или серебряной медалью в случае успешного прохождения промежуточной аттестации (полугодовой) по всем учеб</w:t>
        <w:softHyphen/>
        <w:t xml:space="preserve">ным предметам в объеме программ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и общего образования. Награждение производится в соответствии с Положением об итоговой аттестации выпускников го</w:t>
        <w:softHyphen/>
        <w:t>сударственных, муниципальных общеобразовательных учреждений Российской Фе</w:t>
        <w:softHyphen/>
        <w:t>дер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9.  Экстерн, вернувшийся для продолжения обучения в Школу на очное обучение в течение учебного года, проходит аттестацию в установленном уставом уч</w:t>
        <w:softHyphen/>
        <w:t>реждения порядке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ФИНАНСОВОЕ ОБЕСПЕЧЕНИЕ ЭКСТЕРНА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3.1.Экстернат является платной формой освоения общеобразовательных программ в рамках государственного образовательного станда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4.3.2.Оплата труда работников, привлекаемых для проведения занятий с экстерном при приеме устных и письменных экзаменов, зачетов, проведения собеседования, консультаций, осуществляется за счет выделения Школе средств с учетом следующего: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на письменные экзаме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 получении основного общего образования - 5 учебных часов по русскому языку и литературе и 4 учебных часа по   математике на группу экстернов, не превышающую установленную наполняемость класс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 получении среднего (полного) общего образования - 8 учебных часов по русскому языку и литературе и 5 учебных часов по математике на группу экс</w:t>
        <w:softHyphen/>
        <w:t>тернов, не превышающую установленную наполняемость класса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на проверку письменных рабо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 15 минут на каждую письменную работу при получении основного общ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 20 минут на каждую письменную работу по алгебре и началам анализа и по 25 минут на каждую письменную работу по литературе при получении средне</w:t>
        <w:softHyphen/>
        <w:t>го       (полного) общего образования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на устные экзамены и собеседов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на проведение устных экзаменов или собеседований (в том числе в  перевод</w:t>
        <w:softHyphen/>
        <w:t>ных    классах) - по 20 минут на каждый устный экзамен или собеседование для  каж</w:t>
        <w:softHyphen/>
        <w:t>дого   экстер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4.3.3.За указанные виды работ, если они осуществляются сверх учебной нагрузки, установленной педагогическому работнику при тарификации, производится почасовая оплата по ставкам, установленным учителям, Единой тарифной сетк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4.Школа по желанию экстер</w:t>
        <w:softHyphen/>
        <w:t>на может оказывать дополнительные платные образовательные услуги (дополнитель</w:t>
        <w:softHyphen/>
        <w:t>ные консультации, семинарские и лекционные занятия и другие виды услуг).</w:t>
      </w:r>
    </w:p>
    <w:p>
      <w:pPr>
        <w:pStyle w:val="Normal"/>
        <w:tabs>
          <w:tab w:val="clear" w:pos="708"/>
          <w:tab w:val="left" w:pos="840" w:leader="none"/>
        </w:tabs>
        <w:spacing w:before="280" w:after="280"/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57:00Z</dcterms:created>
  <dc:creator>USER</dc:creator>
  <dc:description/>
  <cp:keywords/>
  <dc:language>en-US</dc:language>
  <cp:lastModifiedBy>Алжанат</cp:lastModifiedBy>
  <cp:lastPrinted>2016-11-16T08:48:00Z</cp:lastPrinted>
  <dcterms:modified xsi:type="dcterms:W3CDTF">2016-11-16T05:51:00Z</dcterms:modified>
  <cp:revision>6</cp:revision>
  <dc:subject/>
  <dc:title>ПОЛОЖЕНИЕ О КЛАССНОМ РУКОВОДИТЕЛЕ</dc:title>
</cp:coreProperties>
</file>